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994113450"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666194676"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907944778"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908516584"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880713636"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298827686"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488170311"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89251255"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278847208"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674744553"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2038487774"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203468974"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522800299"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510559182"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