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1599467029"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800877748"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38658493"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730597256"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208251831"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350030398"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