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292645051"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779504579"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1766048108"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55269598"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491127730"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23877213"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696407947"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532756272"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449620566"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371585344"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610194973"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51410277"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1978013583"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409810008"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