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869451676"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406288618"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321766268"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509719991"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71848311"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37459909"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